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A One-Pager:  Response to Non-Fiction Readin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rs. Loc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 Homeroom:_____________ Due Date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tle of article in quotes: 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: _______________________Website/Publication 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ting of article (1-10): ________ because 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EMBER TO PRINT OUT THE ARTICLE AND STAPLE IT TO THIS ASSIGNMENT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w evidence of a close reading:  mark up the article with highlights, annotations, questions and com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pple Chancery" w:ascii="Apple Chancery" w:hAnsi="Apple Chancery"/>
          <w:b/>
        </w:rPr>
        <w:t>Choose 2 or 3 of the following sentence starters and write a paragraph for each.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Write neatly on the back of this paper OR type your paragraphs (about 300+ words).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Remember to refer back to your reading in your writing by including specific ideas/quotes. This will add depth and elaboration to your response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005</wp:posOffset>
                </wp:positionH>
                <wp:positionV relativeFrom="paragraph">
                  <wp:posOffset>116205</wp:posOffset>
                </wp:positionV>
                <wp:extent cx="3064510" cy="1595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59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realize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I we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central issue(s) is/a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e consequence of _____________________could b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___________________, th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’m not sur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though it seem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3pt;height:125.65pt;mso-wrap-distance-left:9.05pt;mso-wrap-distance-right:9.05pt;mso-wrap-distance-top:0pt;mso-wrap-distance-bottom:0pt;margin-top:9.15pt;mso-position-vertical-relative:text;margin-left:253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realized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I we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central issue(s) is/a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e consequence of _____________________could b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___________________, then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’m not sure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though it seems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noticed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wonder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was reminded of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think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’m surprised tha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’d like to know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is selection was challe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 read becaus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 agree/disagree with…becaus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pple Chancery" w:ascii="Apple Chancery" w:hAnsi="Apple Chancery"/>
          <w:b/>
        </w:rPr>
        <w:t>Becoming aware of the author’s purpose and audience will help you more</w:t>
      </w:r>
    </w:p>
    <w:p>
      <w:pPr>
        <w:pStyle w:val="Normal"/>
        <w:jc w:val="center"/>
        <w:rPr>
          <w:rFonts w:ascii="Apple Chancery" w:hAnsi="Apple Chancery" w:cs="Apple Chancery"/>
          <w:b/>
          <w:b/>
        </w:rPr>
      </w:pPr>
      <w:r>
        <w:rPr>
          <w:rFonts w:cs="Apple Chancery" w:ascii="Apple Chancery" w:hAnsi="Apple Chancery"/>
          <w:b/>
        </w:rPr>
        <w:t>deeply comprehend the piece of wri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thor’s purpose/motive:  explain/inform? convince /persuade? instruct /tell how? entertain?  </w:t>
      </w:r>
      <w:r>
        <w:rPr>
          <w:rFonts w:cs="Arial" w:ascii="Arial" w:hAnsi="Arial"/>
        </w:rPr>
        <w:t>CIRCLE ONE &amp; ELABORATE ON YOUR CHOICE HE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tended audience: age? people interested in…? level/type of vocabulary?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iased toward..? recommend this selection to…?  </w:t>
      </w:r>
      <w:r>
        <w:rPr>
          <w:rFonts w:cs="Arial" w:ascii="Arial" w:hAnsi="Arial"/>
        </w:rPr>
        <w:t>CIRCLE ONE &amp; ELABORATE HER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CADEMIC HONESTY</w:t>
      </w:r>
      <w:r>
        <w:rPr>
          <w:rFonts w:cs="Arial" w:ascii="Arial" w:hAnsi="Arial"/>
        </w:rPr>
        <w:t>--By signing below, I am indicating that I read the article, the information on this page is accurate, and the written response is origi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2240" w:h="15840"/>
      <w:pgMar w:left="1080" w:right="990" w:gutter="0" w:header="0" w:top="79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2:32:00Z</dcterms:created>
  <dc:creator>ADM CSD</dc:creator>
  <dc:description/>
  <cp:keywords/>
  <dc:language>en-US</dc:language>
  <cp:lastModifiedBy>administrator</cp:lastModifiedBy>
  <dcterms:modified xsi:type="dcterms:W3CDTF">2013-01-06T22:32:00Z</dcterms:modified>
  <cp:revision>2</cp:revision>
  <dc:subject/>
  <dc:title>SSR One-Pager</dc:title>
</cp:coreProperties>
</file>